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NALAZIONE DANNI SUBITI DA PRIVATI ED ATTIVITÀ PRODUTTIV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EVENTO SISMIC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/>
        <w:t>Al Comune di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……………………………… nato a …………………. il …………………… residente a ……………………, via ……………………………………………n° ………………... tel. …………………………, codice fiscale ………………………………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In qualità di:    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 xml:space="preserve">  proprietario           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 xml:space="preserve">  comproprietario             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 xml:space="preserve">  usufruttuario         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 xml:space="preserve">  affittuario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amministratore o rappresentante delegato di condomini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legale rappresentante di impresa con sede legale a 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apevole delle sanzioni stabilite dalla legge per chi attesta il falso, sotto propria responsabilit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ver riportato, in conseguenza del sisma, i danni di seguito indicat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IFICIO – DATI IDENTIFICATIVI GENERAL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E  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ALITÀ/ VIA / PIAZZA  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ATTERISTICHE DELL’EDIFICI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ivile      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>Residenza principale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>Residenza secondaria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gricolo-zootecnico    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mmerciale    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uristico-ricettivo   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ltr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tre unità immobiliari presenti nell’edificio: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SI                   n° complessivo     …….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N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danni sono coperti da assicurazione:  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SI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NO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in part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o attuale dell’edifici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agibil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arzialmente agibil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gibil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ESCRIZIONE SINTETICA DANNI SUBITI DALL’EDIFICI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STO PRESUNTIVO DEL RECUPERO DELL’EDIFICIO: €…………………………………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VENTUALI ALTRI DANN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………………….</w:t>
        <w:tab/>
        <w:tab/>
        <w:tab/>
        <w:tab/>
        <w:tab/>
        <w:t>Firma  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si dichiara disponibile a fornire documentazione integrativa eventualmente richiesta da codesto Comune e si riserva di formulare specifiche istanze di contributi nel caso in cui vengano riscontrati benefici per il ristoro dei dann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sz w:val="20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4:43:00Z</dcterms:created>
  <dc:creator>fcasile</dc:creator>
  <dc:description/>
  <dc:language>en-US</dc:language>
  <cp:lastModifiedBy>dbonifazio</cp:lastModifiedBy>
  <cp:lastPrinted>2005-11-30T14:53:00Z</cp:lastPrinted>
  <dcterms:modified xsi:type="dcterms:W3CDTF">2005-11-30T13:53:00Z</dcterms:modified>
  <cp:revision>12</cp:revision>
  <dc:subject/>
  <dc:title>REGIONE PIEMONTE</dc:title>
</cp:coreProperties>
</file>